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RBC Essential Calculations 1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rtificate 1 in IVEC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Name:</w:t>
      </w:r>
      <w:r>
        <w:rPr>
          <w:rFonts w:cs="Century Gothic" w:ascii="Century Gothic" w:hAnsi="Century Gothic"/>
        </w:rPr>
        <w:t xml:space="preserve"> __________________________________</w:t>
        <w:tab/>
      </w:r>
      <w:r>
        <w:rPr>
          <w:rFonts w:cs="Century Gothic" w:ascii="Century Gothic" w:hAnsi="Century Gothic"/>
          <w:b/>
        </w:rPr>
        <w:t>TAFE ID Number:</w:t>
      </w:r>
      <w:r>
        <w:rPr>
          <w:rFonts w:cs="Century Gothic" w:ascii="Century Gothic" w:hAnsi="Century Gothic"/>
        </w:rPr>
        <w:t xml:space="preserve"> _______________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243"/>
        <w:gridCol w:w="1194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essment Criter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 Assesse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PA Initial</w:t>
            </w:r>
          </w:p>
        </w:tc>
      </w:tr>
      <w:tr>
        <w:trPr/>
        <w:tc>
          <w:tcPr>
            <w:tcW w:w="9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1 Use addition to solve practical problems in everyday context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1 Describe the process of addit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2 Solve symbol and word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2 Use subtraction to solve practical problems in everyday context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1 Describe the process of subtraction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2 Solve symbol and word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3 Use decomposition or borrowing process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3 Check feasibility of answer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1 Discuss and describe various methods of checking feasibility of answe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4 Apply estimation techniques to practical problems and sit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1 Describe everyday situations where estimation is use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2 Identify differences in experience due to cultural and gender facto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3 Use estimation to solve practical problem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5 Use appropriate maths language and notation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5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1 Relate differences in maths language and notation to cultural, linguistic, situational and gender backgroun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2 Discuss various ways of expressing addition, and subtraction problems and answer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3 Solve problems expressed using a variety of terminology for all process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Result: </w:t>
      </w:r>
      <w:r>
        <w:rPr>
          <w:rFonts w:cs="Century Gothic" w:ascii="Century Gothic" w:hAnsi="Century Gothic"/>
          <w:sz w:val="22"/>
          <w:szCs w:val="22"/>
        </w:rPr>
        <w:t xml:space="preserve">achieved / not yet achieved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ate Completed: </w:t>
        <w:tab/>
        <w:t>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tudent Signature:</w:t>
      </w:r>
      <w:r>
        <w:rPr>
          <w:rFonts w:cs="Century Gothic" w:ascii="Century Gothic" w:hAnsi="Century Gothic"/>
          <w:sz w:val="22"/>
          <w:szCs w:val="22"/>
        </w:rPr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ssor Name:</w:t>
        <w:tab/>
        <w:t xml:space="preserve">___________________________ Signature: </w:t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Cert. 1 IVEC – Learning Outcomes Checklist</w:t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21:00Z</dcterms:created>
  <dc:creator>crowej</dc:creator>
  <dc:description/>
  <dc:language>en-US</dc:language>
  <cp:lastModifiedBy>Lucie Tonkin</cp:lastModifiedBy>
  <cp:lastPrinted>2007-06-13T19:51:00Z</cp:lastPrinted>
  <dcterms:modified xsi:type="dcterms:W3CDTF">2007-06-13T10:21:00Z</dcterms:modified>
  <cp:revision>2</cp:revision>
  <dc:subject/>
  <dc:title>PHGN Food &amp; Nutrition</dc:title>
</cp:coreProperties>
</file>